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</w:t>
      </w:r>
      <w:r>
        <w:rPr/>
        <w:br w:type="textWrapping" w:clear="all"/>
      </w: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0 сентября 2016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 сентября 2016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оложения «О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содействии развитию малого и среднего предпринимательства на территории муниципального образования Адамовский район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федеральными законами от 06 октября 2003 года № 131 – 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Законом Оренбургской области 29 сентября 2009 года № 3118/691-1У-ОЗ  «О развития малого и среднего предпринимательства в Оренбургской област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ей  20 Устава Адамовского района, 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содействии развитию малого и среднего предпринимательства на территории муниципального образования Адамовский район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 утратившими силу решение Совета депутатов от 16 сентября 2011 года № 107  «Об утверждении Положения «О содействии развитию малого и среднего предпринимательства на территории муниципального образования Адам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 и делам военно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 в установленном порядке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Ильченко С.А., МИЦ, прокурору, организационному отделу, постоянной комисси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30 сентября 2016 года № </w:t>
            </w:r>
            <w:r>
              <w:rPr>
                <w:sz w:val="28"/>
                <w:szCs w:val="28"/>
                <w:u w:val="single"/>
              </w:rPr>
              <w:t>1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и развитию малого и среднего предпринимательства на территории муниципального образования Адамов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стоящее Положение определяет полномочия органов местного самоуправления муниципального образования Адамовский район по развитию малого и среднего предпринимательства на территории  муниципального образования Адамовский район (далее -  МО Адамовский район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Деятельность органов местного самоуправления МО Адамовский район по развитию малого и среднего предпринимательства является составной частью социально-экономической политики МО Адамовский район и представляет собой совокупность экономических, организационных, правовых, социальных, информационных, образовательных и иных мер, осуществляемых для реализации целей развития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Целью содействия развития малого и среднего предпринимательства со стороны органов местного самоуправления МО Адамовский район является  реализация государственной политики поддержки и развития малого и среднего предпринимательства в Адамовском районе, создание благоприятных условий, стимулирующих граждан к осуществлению самостоятельной предпринимательской деятельности, увеличение вклада малого и среднего предпринимательства в общий объем производства товаров, работ, услуг и в доход   МО Адамовский райо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 Полномочия органов местного самоуправления  муниципального образования Адамовский район по вопросам содействия развития малого и среднего предприниматель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в том чис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формирование и осуществление муниципальных программ (подпрограмм) с уче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ого образования Адамовский район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формирование инфраструктуры поддержки субъектов малого и среднего предпринимательства на территории муниципального образования Адамовский район и обеспечение ее деятельно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образование координационных или совещательных органов в области развития малого и среднего предпринимательств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лномочия Совета депутатов муниципального образования Адамовский район по вопросам содействия развития малого и среднего предприниматель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олномочиям  Совета депутатов муниципального образования Адамовский район по вопросам содействия развитию малого и среднего предпринимательства относится утверждение бюджета  муниципального образования Адамовский район в части расходов на решение данного вопроса местного зна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держка субъектов малого и среднего предпринимательства органами местного само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сновными принципами поддержки субъектов малого и среднего предпринимательства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равный доступ субъектов малого и среднего предпринимательства, соответствующих условиям, установленным нормативными правовыми актами Российской Федерации, нормативными правовыми актами Оренбургской област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Оренбургской области, муниципальных программ (подпрограмм), к участию в указанных программах (подпрограммах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оказание поддержки с соблюдением требовани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июля 2006 года № 135-ФЗ «О защите конкуренции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открытость процедур оказания поддерж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предусмотренным нормативными правовыми актами Российской Федерации, нормативными правовыми актами Оренбургской област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Оренбургской области, муниципальных программ (подпрограмм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 № 210-ФЗ  «Об организации предоставления государственных и муниципальных услуг» перечень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являющихся участниками соглашений о разделе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являющихся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Финансовая поддержка субъектов малого и среднего предпринимательства, предусмотренная </w:t>
      </w:r>
      <w:hyperlink r:id="rId7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24.07.2007  №  209-ФЗ  «О развитии малого и среднего предпринимательства в Российской Федерации» , не может оказываться субъектам малого и среднего предпринимательства, осуществляющим производство и (или) реализацию </w:t>
      </w:r>
      <w:hyperlink r:id="rId8">
        <w:r>
          <w:rPr>
            <w:rStyle w:val="InternetLink"/>
            <w:sz w:val="28"/>
            <w:szCs w:val="28"/>
          </w:rPr>
          <w:t>подакцизных</w:t>
        </w:r>
      </w:hyperlink>
      <w:r>
        <w:rPr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9">
        <w:r>
          <w:rPr>
            <w:rStyle w:val="InternetLink"/>
            <w:sz w:val="28"/>
            <w:szCs w:val="28"/>
          </w:rPr>
          <w:t>общераспространенных</w:t>
        </w:r>
      </w:hyperlink>
      <w:r>
        <w:rPr>
          <w:sz w:val="28"/>
          <w:szCs w:val="28"/>
        </w:rPr>
        <w:t xml:space="preserve"> полезных ископаем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оказании поддержки должно быть отказано в случае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представлены документы, определенные нормативными правовыми актами Российской Федерации, нормативными правовыми актами Оренбургской област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Оренбургской области, муниципальных программ (подпрограмм), или представлены недостоверные сведения и докумен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выполнены условия оказания поддерж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оки рассмотрения предусмотренных </w:t>
      </w:r>
      <w:hyperlink w:anchor="Par10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, нормативными правовыми актами Оренбургской област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Оренбургской области, муниципальных программ (подпрограмм)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Формы, условия и порядок поддержки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станавливаются нормативными правовыми актами Российской Федерации, нормативными правовыми актами Оренбургской област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Оренбургской области, муниципальных программ (подпрограм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муниципального образования Адамовский район вправе наряду с установленными </w:t>
      </w:r>
      <w:hyperlink w:anchor="Par2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 формами поддержки самостоятельно оказывать иные формы поддержки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Финансовая поддержка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жет осуществляться в соответствии с законодательством Российской Федерации за счет средств бюджета Оренбургской области, средств местного бюджета путем предоставления </w:t>
      </w:r>
      <w:hyperlink r:id="rId10">
        <w:r>
          <w:rPr>
            <w:rStyle w:val="InternetLink"/>
            <w:sz w:val="28"/>
            <w:szCs w:val="28"/>
          </w:rPr>
          <w:t>субсидий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бюджетных инвестиций</w:t>
        </w:r>
      </w:hyperlink>
      <w:r>
        <w:rPr>
          <w:sz w:val="28"/>
          <w:szCs w:val="28"/>
        </w:rPr>
        <w:t xml:space="preserve">, государственных и муниципальных </w:t>
      </w:r>
      <w:hyperlink r:id="rId12">
        <w:r>
          <w:rPr>
            <w:rStyle w:val="InternetLink"/>
            <w:sz w:val="28"/>
            <w:szCs w:val="28"/>
          </w:rPr>
          <w:t>гарантий</w:t>
        </w:r>
      </w:hyperlink>
      <w:r>
        <w:rPr>
          <w:sz w:val="28"/>
          <w:szCs w:val="28"/>
        </w:rPr>
        <w:t xml:space="preserve">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. Имущественная поддержка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(за исключением указанных в </w:t>
      </w:r>
      <w:hyperlink r:id="rId13">
        <w:r>
          <w:rPr>
            <w:rStyle w:val="InternetLink"/>
            <w:sz w:val="28"/>
            <w:szCs w:val="28"/>
          </w:rPr>
          <w:t>статье 15</w:t>
        </w:r>
      </w:hyperlink>
      <w:r>
        <w:rPr>
          <w:sz w:val="28"/>
          <w:szCs w:val="28"/>
        </w:rPr>
        <w:t xml:space="preserve">  Федерального закона от 24.07.2007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9-ФЗ 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, осуществляется администрацией муниципального образования Адамовский район в виде передачи во владение и (или) в пользование 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государственными программами (подпрограммами) Российской Федерации, государственными программами (подпрограммами) Оренбургской области, муниципальными программами (подпрограммами). Указанное имущество должно использоваться по целевому назнач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4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я муниципального образования Адамовский район, оказавшая имущественную поддержку в соответствии с </w:t>
      </w:r>
      <w:hyperlink w:anchor="Par2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муниципальным имуществом при его использовании не по целевому назначению и (или) с нарушением запретов, установленных </w:t>
      </w:r>
      <w:hyperlink w:anchor="Par4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Администрация муниципального образования Адамовский район утверждает </w:t>
      </w:r>
      <w:hyperlink r:id="rId1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 с ежегодным - до 1 ноября текущего года дополнением таких перечней муниципальным имуществом.  Муниципальное имущество, включенное в указанный перечень, используется в целях предоставления его во владение и (или) в пользование на долгосрочной основе (в том числе по </w:t>
      </w:r>
      <w:hyperlink r:id="rId16">
        <w:r>
          <w:rPr>
            <w:rStyle w:val="InternetLink"/>
            <w:sz w:val="28"/>
            <w:szCs w:val="28"/>
          </w:rPr>
          <w:t>льготным ставкам</w:t>
        </w:r>
      </w:hyperlink>
      <w:r>
        <w:rPr>
          <w:sz w:val="28"/>
          <w:szCs w:val="28"/>
        </w:rPr>
        <w:t xml:space="preserve">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</w:t>
      </w:r>
      <w:hyperlink r:id="rId17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Этот перечень подлежит обязательному </w:t>
      </w:r>
      <w:hyperlink r:id="rId18">
        <w:r>
          <w:rPr>
            <w:rStyle w:val="InternetLink"/>
            <w:sz w:val="28"/>
            <w:szCs w:val="28"/>
          </w:rPr>
          <w:t>опубликованию</w:t>
        </w:r>
      </w:hyperlink>
      <w:r>
        <w:rPr>
          <w:sz w:val="28"/>
          <w:szCs w:val="28"/>
        </w:rPr>
        <w:t xml:space="preserve"> в средствах массовой информации, а также размещению в сети «Интернет» на официальном сайте администрации МО Адам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формирования, ведения, обязательного опубликования перечня муниципального имущества, предназначенного для передачи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в аренду включенного в них муниципального имущества устанавливается нормативным правовым актом администрации  муниципального образования Адам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Муниципальное имущество, включенное в перечень, указанный в </w:t>
      </w:r>
      <w:hyperlink w:anchor="Par7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9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Срок, на который заключаются договоры в отношении имущества, включенного в перечень, указанный в </w:t>
      </w:r>
      <w:hyperlink w:anchor="Par7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Сведения об утвержденном перечне муниципального имущества, указанном  в </w:t>
      </w:r>
      <w:hyperlink w:anchor="Par7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а также об изменениях, внесенных в такой перечень, подлежат представлению в корпорацию развития малого и среднего предпринимательства в целях проведения мониторинга в соответствии с </w:t>
      </w:r>
      <w:hyperlink r:id="rId20">
        <w:r>
          <w:rPr>
            <w:rStyle w:val="InternetLink"/>
            <w:sz w:val="28"/>
            <w:szCs w:val="28"/>
          </w:rPr>
          <w:t>частью 5 статьи 16</w:t>
        </w:r>
      </w:hyperlink>
      <w:r>
        <w:rPr>
          <w:sz w:val="28"/>
          <w:szCs w:val="28"/>
        </w:rPr>
        <w:t xml:space="preserve">  Федерального закона от 24.07.2007 N 209-ФЗ  «О развитии малого и среднего предпринимательства в Российской Федерации». Состав указанных сведений, сроки, </w:t>
      </w:r>
      <w:hyperlink r:id="rId2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</w:t>
      </w:r>
      <w:hyperlink r:id="rId22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их представления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азмер льготной ставки арендной платы по договорам в отношении имущества, включенного в перечень, указанный  в </w:t>
      </w:r>
      <w:hyperlink w:anchor="Par7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определяется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, если при администрации  муниципального образования Адамовский район созданы Координационный или совещательные советы по развитию малого и среднего предпринимательства, передача прав владения и (или)пользования имуществом осуществляется с участием этих координационных  или совещательных орг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 Информационная поддержка субъектов малого и среднего предпринима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администрацией МО Адамовский район виде создания  муниципальной информационной систем, официальных сайтов информационной поддержки субъектов малого и среднего предпринимательства в сети «Интернет»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ые системы, официальные сайты информационной поддержки субъектов малого и среднего предпринимательства в сети «Интернет» и информационно-телекоммуникационные сети создаются в целях обеспеч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еализации государственных программ (подпрограмм) Российской Федерации, государственных программ (подпрограмм) Оренбургской области, муниципальных программ (подпрограм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  муниципальном имуществе, включенном в перечни, указанные в </w:t>
      </w:r>
      <w:hyperlink r:id="rId23">
        <w:r>
          <w:rPr>
            <w:rStyle w:val="InternetLink"/>
            <w:sz w:val="28"/>
            <w:szCs w:val="28"/>
          </w:rPr>
          <w:t>части 4 статьи 7</w:t>
        </w:r>
      </w:hyperlink>
      <w:r>
        <w:rPr>
          <w:sz w:val="28"/>
          <w:szCs w:val="28"/>
        </w:rPr>
        <w:t xml:space="preserve"> настоящего 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я, указанная в </w:t>
      </w:r>
      <w:hyperlink w:anchor="Par4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, является общедоступной и размещается в сети «Интернет» на официальном сайте администрации муниципального образования Адам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 Консультационная поддержка субъектов малого и среднего предпринима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ционной поддержки субъектам малого и среднего предпринимательства органами местного самоуправления может осуществляться в ви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организаций,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, и обеспечения деятельности таки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едоставления субъектам малого и среднего предпринимательства консультаций по различным вопросам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рганизации и проведения обучающих и консультационных семинаров, тренингов, круглых ст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 Поддержка субъектов малого и среднего предпринимательства в области подготовки, переподготовки и повышения квалификации кад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 в области подготовки, переподготовки и повышения квалификации кадров осуществляет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условий для повышения профессиональных знаний специалистов, относящихся к социально незащищенным группам населения, совершенствования их деловых качеств, подготовки их к выполнению новых трудовых функций в области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ебно-методологической, научно-методической помощ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. Поддержка субъектов малого и среднего предпринимательства в области инноваций и промышленного произво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 в области инноваций и промышленного производства может осуществлять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условий для привлечения субъектов малого и среднего предпринимательства к заключению договоров субподряда в области инноваций и  промышл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держки организаций, образующих инфраструктуру поддержки субъектов малого и среднего предпринимательства, оказывающих техническую поддержку субъектам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 Поддержка субъектов малого и среднего предпринимательства в области ремеслен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 в области ремесленной деятельности может осуществлять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организаций, образующих инфраструктуру поддержки субъектов малого и среднего предпринимательства в области ремесленной деятельности и обеспечения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й, имущественной, консультационной, информационной поддержки, поддержки в области подготовки, переподготовки и повышения квалификации работников, поддержки субъектов малого и среднего предпринимательства, осуществляющих внешнеэкономическую деятельность в области ремесл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 Поддержка субъектов малого и среднего предпринимательства, осуществляющих внешнеэкономическую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, осуществляющим внешнеэкономическую деятельность, может осуществлять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трудничества с международными организациями и иностранными государствами в области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йствия в продвижении на рынки иностранных государств российских товаров (работ, услуг), результатов интеллектуальной деятельности, а также создания благоприятных условий для российских участников внешнеэконом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ализации иных мероприятий по поддержке субъектов малого и среднего предпринимательства, осуществляющих внешнеэкономическ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. Поддержка субъектов малого и среднего предпринимательства, осуществляющих сельскохозяйственную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, осуществляющим сельскохозяйственную деятельность, может осуществляться в формах и видах, предусмотр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Оренбургской области, нормативными правовыми актами органов местного самоуправления МО Адам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5. Реестры субъектов малого и среднего предпринимательства - получателей поддерж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осуществлении поддержки субъектов малого и среднего предпринимательства администрация МО Адамовский район в лице отдела экономики  ведет реестр субъектов малого и среднего предпринимательства - получателей так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еестрах в отношении субъекта малого или среднего предпринимательства должны содержаться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предоставивших поддержку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юридического лица или фамилия, имя и (при наличии) отчество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ид, форма и размер предоставлен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 оказания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дентификационный номер налогоплательщ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ата принятия решения о предоставлении или прекращении оказания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я (в случае, если имеется) о нарушении порядка и условий предоставления поддержки, в том числе о нецелевом использовании средств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муниципального образования Адамовский район,  оказывающая поддержку субъектам малого и среднего предпринимательства, вносит записи в реестр субъектов малого и среднего предпринимательства -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2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ов субъектов малого и среднего предпринимательства - получателей поддержки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, содержащаяся в реестрах субъектов малого и среднего предпринимательства - получателей поддержки, является открытой для ознакомления с ней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ведения, предусмотренные </w:t>
      </w:r>
      <w:hyperlink w:anchor="Par4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, исключаются из реестров субъектов малого и среднего предпринимательства - получателей поддержки по истечении трех лет с даты окончания срока оказания поддерж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A706B9E13BF99B8F76BD6DCC8C5781BD2A24B2AACAF14DF0106EE75101F2DE7A6FE1E0B21F8B453i5z6E" TargetMode="External"/><Relationship Id="rId5" Type="http://schemas.openxmlformats.org/officeDocument/2006/relationships/hyperlink" Target="consultantplus://offline/ref=DA706B9E13BF99B8F76BD6DCC8C5781BD2A24A22A9AA14DF0106EE7510i1zFE" TargetMode="External"/><Relationship Id="rId6" Type="http://schemas.openxmlformats.org/officeDocument/2006/relationships/hyperlink" Target="consultantplus://offline/ref=DA706B9E13BF99B8F76BD6DCC8C5781BD2A24B2BAFA414DF0106EE75101F2DE7A6FE1E0B21F8B558i5z5E" TargetMode="External"/><Relationship Id="rId7" Type="http://schemas.openxmlformats.org/officeDocument/2006/relationships/hyperlink" Target="consultantplus://offline/ref=DA706B9E13BF99B8F76BD6DCC8C5781BD1AB4822A9A414DF0106EE75101F2DE7A6FE1E0B21F8B45Ei5zCE" TargetMode="External"/><Relationship Id="rId8" Type="http://schemas.openxmlformats.org/officeDocument/2006/relationships/hyperlink" Target="consultantplus://offline/ref=DA706B9E13BF99B8F76BD6DCC8C5781BD2A24A22ACAC14DF0106EE75101F2DE7A6FE1E0B21F8B35Di5z4E" TargetMode="External"/><Relationship Id="rId9" Type="http://schemas.openxmlformats.org/officeDocument/2006/relationships/hyperlink" Target="consultantplus://offline/ref=DA706B9E13BF99B8F76BD6DCC8C5781BD9AA4A2AAEA749D5095FE277171072F0A1B7120A21F8B4i5zCE" TargetMode="External"/><Relationship Id="rId10" Type="http://schemas.openxmlformats.org/officeDocument/2006/relationships/hyperlink" Target="consultantplus://offline/main?base=LAW;n=112715;fld=134;dst=1403" TargetMode="External"/><Relationship Id="rId11" Type="http://schemas.openxmlformats.org/officeDocument/2006/relationships/hyperlink" Target="consultantplus://offline/main?base=LAW;n=112715;fld=134;dst=1435" TargetMode="External"/><Relationship Id="rId12" Type="http://schemas.openxmlformats.org/officeDocument/2006/relationships/hyperlink" Target="consultantplus://offline/main?base=LAW;n=112715;fld=134;dst=1863" TargetMode="External"/><Relationship Id="rId13" Type="http://schemas.openxmlformats.org/officeDocument/2006/relationships/hyperlink" Target="consultantplus://offline/ref=7A820775F7F9304B0B7049522CF24B944BF39B08183A821094C2C5246D269E056A45B0FA522B354Fd6xAF" TargetMode="External"/><Relationship Id="rId14" Type="http://schemas.openxmlformats.org/officeDocument/2006/relationships/hyperlink" Target="consultantplus://offline/ref=7A820775F7F9304B0B7049522CF24B9448FA98001833821094C2C5246D269E056A45B0FA522B354Ad6x2F" TargetMode="External"/><Relationship Id="rId15" Type="http://schemas.openxmlformats.org/officeDocument/2006/relationships/hyperlink" Target="consultantplus://offline/ref=7A820775F7F9304B0B7049522CF24B944BF290001A33821094C2C5246D269E056A45B0FA522B344Bd6x9F" TargetMode="External"/><Relationship Id="rId16" Type="http://schemas.openxmlformats.org/officeDocument/2006/relationships/hyperlink" Target="consultantplus://offline/ref=7A820775F7F9304B0B7049522CF24B944BFA9B001937821094C2C5246D269E056A45B0FA522B344Bd6x9F" TargetMode="External"/><Relationship Id="rId17" Type="http://schemas.openxmlformats.org/officeDocument/2006/relationships/hyperlink" Target="consultantplus://offline/ref=7A820775F7F9304B0B7049522CF24B9448FA98001833821094C2C5246D269E056A45B0FA522B354Ad6x2F" TargetMode="External"/><Relationship Id="rId18" Type="http://schemas.openxmlformats.org/officeDocument/2006/relationships/hyperlink" Target="consultantplus://offline/ref=7A820775F7F9304B0B7049522CF24B944BFA9B001937821094C2C5246D269E056A45B0FA522B344Ad6x3F" TargetMode="External"/><Relationship Id="rId19" Type="http://schemas.openxmlformats.org/officeDocument/2006/relationships/hyperlink" Target="consultantplus://offline/ref=7A820775F7F9304B0B7049522CF24B9448FA98001833821094C2C5246D269E056A45B0FA522B354Ad6x2F" TargetMode="External"/><Relationship Id="rId20" Type="http://schemas.openxmlformats.org/officeDocument/2006/relationships/hyperlink" Target="consultantplus://offline/ref=7A820775F7F9304B0B7049522CF24B944BF39B08183A821094C2C5246D269E056A45B0FA522B374Ed6xFF" TargetMode="External"/><Relationship Id="rId21" Type="http://schemas.openxmlformats.org/officeDocument/2006/relationships/hyperlink" Target="consultantplus://offline/ref=7A820775F7F9304B0B7049522CF24B9448FA9A0A1A37821094C2C5246D269E056A45B0FA522B344Bd6x9F" TargetMode="External"/><Relationship Id="rId22" Type="http://schemas.openxmlformats.org/officeDocument/2006/relationships/hyperlink" Target="consultantplus://offline/ref=7A820775F7F9304B0B7049522CF24B9448FA9A0A1A37821094C2C5246D269E056A45B0FA522B3448d6x2F" TargetMode="External"/><Relationship Id="rId23" Type="http://schemas.openxmlformats.org/officeDocument/2006/relationships/hyperlink" Target="consultantplus://offline/ref=879A5062ED9C2C39BC6FBC737F17836503CB649117F08BEA1295422FF6D768DB7C07CF98AAOBG" TargetMode="External"/><Relationship Id="rId24" Type="http://schemas.openxmlformats.org/officeDocument/2006/relationships/hyperlink" Target="consultantplus://offline/ref=C5AA7856135B58E9054D5DAF251B5028E0F85B3178B40D548B592D84F25B3A6EAF078C9A4D8B0Cf5o1G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37:00Z</dcterms:created>
  <dc:creator>Приемная Васильева</dc:creator>
  <dc:description/>
  <cp:keywords/>
  <dc:language>en-US</dc:language>
  <cp:lastModifiedBy>Пастухова ТВ</cp:lastModifiedBy>
  <cp:lastPrinted>2016-10-04T11:24:00Z</cp:lastPrinted>
  <dcterms:modified xsi:type="dcterms:W3CDTF">2016-10-04T06:25:00Z</dcterms:modified>
  <cp:revision>40</cp:revision>
  <dc:subject/>
  <dc:title> 	</dc:title>
</cp:coreProperties>
</file>